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405"/>
      </w:tblGrid>
      <w:tr>
        <w:trPr>
          <w:trHeight w:val="2295" w:hRule="atLeast"/>
        </w:trPr>
        <w:tc>
          <w:tcPr>
            <w:tcW w:w="4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МАРИЙ ЭЛ РЕСПУБЛИК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</w:t>
            </w:r>
          </w:p>
          <w:p>
            <w:pPr>
              <w:pStyle w:val="Normal"/>
              <w:jc w:val="center"/>
              <w:rPr/>
            </w:pPr>
            <w:r>
              <w:rPr/>
              <w:t>«ИСМЕНЦА ЯЛ КУНДЕМ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УНЧАЛ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МАРИЙ Э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ВЕНИГОВСКИЙ РАЙОН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/>
              <w:t>«ИСМЕНЕЦКОЕ СЕЛЬСКО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ОСЕЛ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25052, РМЭ, Звениговский район, с. Исменцы, ул. Молодежная, д.5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22"/>
          <w:szCs w:val="22"/>
        </w:rPr>
        <w:t xml:space="preserve">телефон и факс (8 83645) 6-43-48 эл. адрес </w:t>
      </w:r>
      <w:hyperlink r:id="rId2">
        <w:r>
          <w:rPr>
            <w:rStyle w:val="InternetLink"/>
            <w:sz w:val="22"/>
            <w:szCs w:val="22"/>
            <w:lang w:val="en-US"/>
          </w:rPr>
          <w:t>ismenz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№  </w:t>
      </w:r>
      <w:r>
        <w:rPr>
          <w:sz w:val="28"/>
          <w:szCs w:val="28"/>
        </w:rPr>
        <w:t>66                                                                               от 28 мая   2015 года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договоров аренды муниципального иму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21 ст. 14 Федерального закона от 06. 10. 2003 г. № 131-ФЗ «Об общих принципах организации местного самоуправления в Российской Федерации»,   п. 21 статьи 6 Устава  муниципального образования "Исменецкое сельское поселение", администрация  муниципального образования "Исменецкое сельское поселение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аукционную комиссию  по проведению открытого аукциона на право заключения  договоров аренды  муниципального имущества 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аснова В.В.   -глава администрации  МО «Исменецкое сельское поселение» -  председатель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ероева Г.П. -  главный специалист администрации МО «Исменецкое сельское поселение», - зам. председателя комисси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брова М.В. - специалист первой категории – бухгалтер - секретарь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ина М.И. - специалист администрации , член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ипова Т.Ю. - ведущий специалист - главный бухгалтер администрации –член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Аукционной комиссии  в срок до 29 мая 2015 года разработать   аукционную документацию по проведению аукциона на право  заключения договоров аренды  муниципального имущества и  разместить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специалиста 1 категори-бухгалтера администрации Замброву М.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Исменецкое сельское поселение"                                             В. В. Краснова              </w:t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0:00Z</dcterms:created>
  <dc:creator>ВВК</dc:creator>
  <dc:description/>
  <cp:keywords/>
  <dc:language>en-US</dc:language>
  <cp:lastModifiedBy>Бухгалтерия</cp:lastModifiedBy>
  <cp:lastPrinted>2013-09-17T13:25:00Z</cp:lastPrinted>
  <dcterms:modified xsi:type="dcterms:W3CDTF">2015-05-29T06:00:00Z</dcterms:modified>
  <cp:revision>2</cp:revision>
  <dc:subject/>
  <dc:title>РОССИЙ ФЕДЕРАЦИИ</dc:title>
</cp:coreProperties>
</file>