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ИМУЩЕСТВА МУНИЦИПАЛЬНОЙ  СОБСТВЕННОСТИ МУНИЦИПАЛЬНО ОБРАЗОВАНИЯ «ИСМЕНЕЦКОЕ СЕЛЬСКОЕ ПОСЕЛЕНИЕ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О «Исменецкое сельское поселение»» от « 28  » мая  2015 года №66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color w:val="000000"/>
          <w:sz w:val="24"/>
          <w:szCs w:val="24"/>
        </w:rPr>
        <w:t>Админимстрация муниципального образования “Исменецкое сельское поселение” - Исменецкая сельская администрация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425052 Республика Марий Эл, Звениговский район, село Исменцы, ул. Молодёждная д.5,8 (83645)643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аукцион </w:t>
      </w:r>
    </w:p>
    <w:p>
      <w:pPr>
        <w:pStyle w:val="ConsPlusNonformat"/>
        <w:tabs>
          <w:tab w:val="clear" w:pos="709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>Сведения о предмете аукциона</w:t>
      </w:r>
    </w:p>
    <w:tbl>
      <w:tblPr>
        <w:tblW w:w="9087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607"/>
        <w:gridCol w:w="1112"/>
        <w:gridCol w:w="1075"/>
        <w:gridCol w:w="871"/>
        <w:gridCol w:w="556"/>
        <w:gridCol w:w="1391"/>
      </w:tblGrid>
      <w:tr>
        <w:trPr>
          <w:trHeight w:val="318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а п/п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муществ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расположения имущества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год (руб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задатка, руб. (без учета НДС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говора арен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мущества</w:t>
            </w:r>
          </w:p>
        </w:tc>
      </w:tr>
      <w:tr>
        <w:trPr>
          <w:trHeight w:val="131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тезианская скважина1989 г.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16"/>
                <w:szCs w:val="16"/>
              </w:rPr>
              <w:t>Республика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rFonts w:eastAsia="Times New Roman CYR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арий Эл,</w:t>
            </w:r>
          </w:p>
          <w:p>
            <w:pPr>
              <w:pStyle w:val="Normal"/>
              <w:snapToGrid w:val="false"/>
              <w:jc w:val="both"/>
              <w:rPr>
                <w:rFonts w:eastAsia="Times New Roman CYR"/>
                <w:bCs/>
                <w:sz w:val="16"/>
                <w:szCs w:val="16"/>
              </w:rPr>
            </w:pPr>
            <w:r>
              <w:rPr>
                <w:rFonts w:eastAsia="Times New Roman CYR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вениговск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й р-н,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rFonts w:eastAsia="Times New Roman CYR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.Исменцы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1,0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е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рямому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начению  </w:t>
            </w:r>
          </w:p>
        </w:tc>
      </w:tr>
      <w:tr>
        <w:trPr>
          <w:trHeight w:val="2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bCs/>
                <w:sz w:val="16"/>
                <w:szCs w:val="16"/>
              </w:rPr>
            </w:pPr>
            <w:r>
              <w:rPr>
                <w:rFonts w:cs="Courier New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ая башня 1989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1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ая башня 1982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90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ые сети 1989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73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ые сети 1991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8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ые сети 1982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88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ловая площадка 1982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2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нализационные сети 1982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97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94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_29_ мая 2015г. с 13 часов 00 минут (время московско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10 июля 2015г. в 16 часов 00 минут (время московско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 Звениговский район, с.Исменцы, ул. Молодежная, д. 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явки принимаются в рабочие дни с 8 часов 00 минут (время московское) до 17 часов 00 минут (время московское). Перерыв с 12 часов 00 минут по 13 часов 00 мину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а Марий Эл,  Звениговский район, с.Исменцы, ул. Молодежная, д. 5. каб №2,  10 июля  2015г.. в 16 часов 00 минут (время московско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я 17 июля 2015г. в 9 часов 30 минут (время московское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о проведения процедуры аукциона 17 июля 2015г. в 10 часов 00 минут (время московско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: Республика Марий Эл,  Звениговский район, с.Исменцы, ул. Молодежная, д. 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.</w:t>
      </w:r>
    </w:p>
    <w:p>
      <w:pPr>
        <w:pStyle w:val="ConsPlusNonformat"/>
        <w:tabs>
          <w:tab w:val="clear" w:pos="709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 03 июля 2015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рок, место и порядок предоставления документации об аукционе, официальный сайт торгов, на котором размещена документация об аукционе:</w:t>
      </w:r>
      <w:r>
        <w:rPr>
          <w:b/>
          <w:bCs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 xml:space="preserve">окументация об аукционе размещена на официальном сайте торгов </w:t>
      </w:r>
      <w:r>
        <w:rPr>
          <w:rFonts w:cs="Times New Roman" w:ascii="Times New Roman CYR" w:hAnsi="Times New Roman CYR"/>
          <w:sz w:val="24"/>
          <w:szCs w:val="24"/>
        </w:rPr>
        <w:t xml:space="preserve">Российской Федерации в сети «Интернет»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, по месту нахождения организатора аукциона: Республика Марий Эл,  Звениговский район, с.Исменцы, ул. Молодежная, д. 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бочие дни в течение 2 рабочих дней со дня получения соответствующего запроса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30:00Z</dcterms:created>
  <dc:creator>Марченко</dc:creator>
  <dc:description/>
  <cp:keywords/>
  <dc:language>en-US</dc:language>
  <cp:lastModifiedBy>Бухгалтерия</cp:lastModifiedBy>
  <cp:lastPrinted>2015-05-29T10:29:00Z</cp:lastPrinted>
  <dcterms:modified xsi:type="dcterms:W3CDTF">2015-05-29T06:40:00Z</dcterms:modified>
  <cp:revision>3</cp:revision>
  <dc:subject/>
  <dc:title>ИЗВЕЩЕНИЕ</dc:title>
</cp:coreProperties>
</file>